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July 23, 2014</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15</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8.1 (including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cp:lastModifiedBy>
  <cp:lastPrinted>2003-02-22T16:40:00Z</cp:lastPrinted>
  <dcterms:modified xsi:type="dcterms:W3CDTF">2014-07-23T15:52:00Z</dcterms:modified>
  <cp:revision>22</cp:revision>
  <dc:subject/>
  <dc:title>INSTALLING NETICA APPLICATION</dc:title>
</cp:coreProperties>
</file>